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firstLine="540"/>
        <w:jc w:val="both"/>
        <w:rPr/>
      </w:pPr>
      <w:r>
        <w:rPr>
          <w:b/>
          <w:bCs/>
          <w:color w:val="000000"/>
          <w:sz w:val="28"/>
          <w:szCs w:val="28"/>
        </w:rPr>
        <w:t>Тема 7 Оценка эффективности агробизнеса</w:t>
      </w:r>
      <w:r>
        <w:rPr>
          <w:b/>
          <w:bCs/>
          <w:color w:val="000000"/>
          <w:sz w:val="28"/>
          <w:szCs w:val="28"/>
          <w:u w:val="single"/>
        </w:rPr>
        <w:t xml:space="preserve"> 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b/>
          <w:color w:val="000000"/>
          <w:sz w:val="28"/>
          <w:szCs w:val="28"/>
          <w:u w:val="single"/>
        </w:rPr>
        <w:t>Цель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Иметь представление об оценке эффективности агробизнеса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еречень вопросов, выносимых для рассмотрения: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ценка экономической эффективности. 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ика определения экономической эффективности агробизнеса. 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направления повышения эффективности агробизнеса в Республике Казахстан.</w:t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color w:val="000000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При анализе развития сельскохозяйственного производства в целом по хозяйству или отдельным отраслям, при проведении работ по мелиорации земель и трансформации угодий, по углублению специализации хозяйства и повышению уровня концентрации производства необходимо давать им экономическую оценку, определять эффективность принятых проектных решений.</w:t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color w:val="000000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Для всесторонней экономической характеристики процесса производства пользуются системой показателей эффективности. Эти показатели должны отражать использование всех факторов производства: земли, трудовых и материальных ресурсов.</w:t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color w:val="000000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Система показателей эффективности включает размер валовой продукции, валового и чистого доходов в расчете на гектар сельскохозяйственных угодий (эффективность использования земель), на среднегодового работника (производительность труда), на 1 тенге основных производственных фондов (эффективность использования фондов). Каждый из этих показателей дополняет друг друга, освещая одну из сторон эффективности производства продукции в хозяйстве.</w:t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color w:val="000000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Экономическая эффективность всего сельскохозяйственного производства, а также растениеводства и животноводства определяется рентабельностью. Она исчисляется путем отнесения чистого дохода к общей сумме текущих материальных и трудовых затрат на его получение. Рентабельность выражается в процентах (таблица 1).</w:t>
      </w:r>
    </w:p>
    <w:p>
      <w:pPr>
        <w:pStyle w:val="Normal"/>
        <w:shd w:fill="FFFFFF" w:val="clear"/>
        <w:autoSpaceDE w:val="false"/>
        <w:jc w:val="both"/>
        <w:rPr>
          <w:rFonts w:cs="Shruti"/>
          <w:color w:val="000000"/>
          <w:sz w:val="28"/>
          <w:szCs w:val="28"/>
          <w:lang w:bidi="gu-IN"/>
        </w:rPr>
      </w:pPr>
      <w:r>
        <w:rPr>
          <w:rFonts w:cs="Shruti"/>
          <w:color w:val="000000"/>
          <w:sz w:val="28"/>
          <w:szCs w:val="28"/>
          <w:lang w:bidi="gu-IN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Таблица 1 - Показатели экономической эффективности сельскохозяйственного производства</w:t>
      </w:r>
    </w:p>
    <w:p>
      <w:pPr>
        <w:pStyle w:val="Normal"/>
        <w:shd w:fill="FFFFFF" w:val="clear"/>
        <w:autoSpaceDE w:val="false"/>
        <w:jc w:val="both"/>
        <w:rPr>
          <w:rFonts w:cs="Shruti"/>
          <w:color w:val="000000"/>
          <w:sz w:val="28"/>
          <w:szCs w:val="28"/>
          <w:lang w:bidi="gu-IN"/>
        </w:rPr>
      </w:pPr>
      <w:r>
        <w:rPr>
          <w:rFonts w:cs="Shruti"/>
          <w:color w:val="000000"/>
          <w:sz w:val="28"/>
          <w:szCs w:val="28"/>
          <w:lang w:bidi="gu-IN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6"/>
        <w:gridCol w:w="1559"/>
        <w:gridCol w:w="949"/>
        <w:gridCol w:w="1596"/>
      </w:tblGrid>
      <w:tr>
        <w:trPr>
          <w:trHeight w:val="1266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cs="Shruti"/>
                <w:color w:val="000000"/>
                <w:lang w:bidi="gu-IN"/>
              </w:rPr>
            </w:pPr>
            <w:r>
              <w:rPr>
                <w:color w:val="000000"/>
                <w:lang w:bidi="gu-IN"/>
              </w:rPr>
              <w:t>Показ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cs="Shruti"/>
                <w:color w:val="000000"/>
                <w:lang w:bidi="gu-IN"/>
              </w:rPr>
            </w:pPr>
            <w:r>
              <w:rPr>
                <w:color w:val="000000"/>
                <w:lang w:bidi="gu-IN"/>
              </w:rPr>
              <w:t>На исходный перио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cs="Shruti"/>
                <w:color w:val="000000"/>
                <w:lang w:bidi="gu-IN"/>
              </w:rPr>
            </w:pPr>
            <w:r>
              <w:rPr>
                <w:color w:val="000000"/>
                <w:lang w:bidi="gu-IN"/>
              </w:rPr>
              <w:t>По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cs="Shruti"/>
                <w:color w:val="000000"/>
                <w:lang w:bidi="gu-IN"/>
              </w:rPr>
            </w:pPr>
            <w:r>
              <w:rPr>
                <w:color w:val="000000"/>
                <w:lang w:bidi="gu-IN"/>
              </w:rPr>
              <w:t>проекту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cs="Shruti"/>
                <w:color w:val="000000"/>
                <w:lang w:bidi="gu-IN"/>
              </w:rPr>
            </w:pPr>
            <w:r>
              <w:rPr>
                <w:color w:val="000000"/>
                <w:lang w:bidi="gu-IN"/>
              </w:rPr>
              <w:t>Проектный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cs="Shruti"/>
                <w:color w:val="000000"/>
                <w:lang w:bidi="gu-IN"/>
              </w:rPr>
            </w:pPr>
            <w:r>
              <w:rPr>
                <w:color w:val="000000"/>
                <w:lang w:bidi="gu-IN"/>
              </w:rPr>
              <w:t>период к исходному, %</w:t>
            </w:r>
          </w:p>
        </w:tc>
      </w:tr>
      <w:tr>
        <w:trPr>
          <w:trHeight w:val="46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bidi="gu-IN"/>
              </w:rPr>
            </w:pPr>
            <w:r>
              <w:rPr>
                <w:color w:val="000000"/>
                <w:lang w:bidi="gu-I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bidi="gu-IN"/>
              </w:rPr>
            </w:pPr>
            <w:r>
              <w:rPr>
                <w:color w:val="000000"/>
                <w:lang w:bidi="gu-IN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bidi="gu-IN"/>
              </w:rPr>
            </w:pPr>
            <w:r>
              <w:rPr>
                <w:color w:val="000000"/>
                <w:lang w:bidi="gu-IN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bidi="gu-IN"/>
              </w:rPr>
            </w:pPr>
            <w:r>
              <w:rPr>
                <w:color w:val="000000"/>
                <w:lang w:bidi="gu-IN"/>
              </w:rPr>
              <w:t>4</w:t>
            </w:r>
          </w:p>
        </w:tc>
      </w:tr>
      <w:tr>
        <w:trPr>
          <w:trHeight w:val="46" w:hRule="atLeast"/>
        </w:trPr>
        <w:tc>
          <w:tcPr>
            <w:tcW w:w="963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cs="Shruti"/>
                <w:b/>
                <w:b/>
                <w:color w:val="000000"/>
                <w:lang w:bidi="gu-IN"/>
              </w:rPr>
            </w:pPr>
            <w:r>
              <w:rPr>
                <w:b/>
                <w:i/>
                <w:iCs/>
                <w:color w:val="000000"/>
                <w:lang w:bidi="gu-IN"/>
              </w:rPr>
              <w:t>Размер хозяйства и производства</w:t>
            </w:r>
          </w:p>
        </w:tc>
      </w:tr>
      <w:tr>
        <w:trPr>
          <w:trHeight w:val="269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color w:val="000000"/>
                <w:lang w:bidi="gu-IN"/>
              </w:rPr>
              <w:t>1. Площадь с.-х. угодий - всего, 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rFonts w:cs="Shruti"/>
                <w:color w:val="000000"/>
                <w:lang w:bidi="gu-I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rFonts w:cs="Shruti"/>
                <w:color w:val="000000"/>
                <w:lang w:bidi="gu-I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rFonts w:cs="Shruti"/>
                <w:color w:val="000000"/>
                <w:lang w:bidi="gu-IN"/>
              </w:rPr>
            </w:r>
          </w:p>
        </w:tc>
      </w:tr>
      <w:tr>
        <w:trPr>
          <w:trHeight w:val="182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color w:val="000000"/>
                <w:lang w:bidi="gu-IN"/>
              </w:rPr>
              <w:t>в том числе паш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rFonts w:cs="Shruti"/>
                <w:color w:val="000000"/>
                <w:lang w:bidi="gu-I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rFonts w:cs="Shruti"/>
                <w:color w:val="000000"/>
                <w:lang w:bidi="gu-I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rFonts w:cs="Shruti"/>
                <w:color w:val="000000"/>
                <w:lang w:bidi="gu-IN"/>
              </w:rPr>
            </w:r>
          </w:p>
        </w:tc>
      </w:tr>
      <w:tr>
        <w:trPr>
          <w:trHeight w:val="202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color w:val="000000"/>
                <w:lang w:bidi="gu-IN"/>
              </w:rPr>
              <w:t>2. Площадь условной пашни, 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rFonts w:cs="Shruti"/>
                <w:color w:val="000000"/>
                <w:lang w:bidi="gu-I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rFonts w:cs="Shruti"/>
                <w:color w:val="000000"/>
                <w:lang w:bidi="gu-I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rFonts w:cs="Shruti"/>
                <w:color w:val="000000"/>
                <w:lang w:bidi="gu-IN"/>
              </w:rPr>
            </w:r>
          </w:p>
        </w:tc>
      </w:tr>
      <w:tr>
        <w:trPr>
          <w:trHeight w:val="202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color w:val="000000"/>
                <w:lang w:bidi="gu-IN"/>
              </w:rPr>
              <w:t>3. Поголовье условных голов скота</w:t>
            </w:r>
            <w:r>
              <w:rPr>
                <w:color w:val="000000"/>
                <w:vertAlign w:val="superscript"/>
                <w:lang w:bidi="gu-I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rFonts w:cs="Shruti"/>
                <w:color w:val="000000"/>
                <w:lang w:bidi="gu-I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rFonts w:cs="Shruti"/>
                <w:color w:val="000000"/>
                <w:lang w:bidi="gu-I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rFonts w:cs="Shruti"/>
                <w:color w:val="000000"/>
                <w:lang w:bidi="gu-IN"/>
              </w:rPr>
            </w:r>
          </w:p>
        </w:tc>
      </w:tr>
      <w:tr>
        <w:trPr>
          <w:trHeight w:val="221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color w:val="000000"/>
                <w:lang w:bidi="gu-IN"/>
              </w:rPr>
              <w:t>4. Потребность в рабочей силе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rFonts w:cs="Shruti"/>
                <w:color w:val="000000"/>
                <w:lang w:bidi="gu-I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rFonts w:cs="Shruti"/>
                <w:color w:val="000000"/>
                <w:lang w:bidi="gu-I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rFonts w:cs="Shruti"/>
                <w:color w:val="000000"/>
                <w:lang w:bidi="gu-IN"/>
              </w:rPr>
            </w:r>
          </w:p>
        </w:tc>
      </w:tr>
      <w:tr>
        <w:trPr>
          <w:trHeight w:val="649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color w:val="000000"/>
                <w:lang w:bidi="gu-IN"/>
              </w:rPr>
              <w:t>5. Стоимость основных производственных фондов с.-х. назначения, тыс. тенг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rFonts w:cs="Shruti"/>
                <w:color w:val="000000"/>
                <w:lang w:bidi="gu-I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rFonts w:cs="Shruti"/>
                <w:color w:val="000000"/>
                <w:lang w:bidi="gu-I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rFonts w:cs="Shruti"/>
                <w:color w:val="000000"/>
                <w:lang w:bidi="gu-IN"/>
              </w:rPr>
            </w:r>
          </w:p>
        </w:tc>
      </w:tr>
      <w:tr>
        <w:trPr>
          <w:trHeight w:val="649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color w:val="000000"/>
                <w:lang w:bidi="gu-IN"/>
              </w:rPr>
              <w:t>6. Стоимость валовой продукции сельского хозяйства, тыс. тенг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rFonts w:cs="Shruti"/>
                <w:color w:val="000000"/>
                <w:lang w:bidi="gu-I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rFonts w:cs="Shruti"/>
                <w:color w:val="000000"/>
                <w:lang w:bidi="gu-I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rFonts w:cs="Shruti"/>
                <w:color w:val="000000"/>
                <w:lang w:bidi="gu-IN"/>
              </w:rPr>
            </w:r>
          </w:p>
        </w:tc>
      </w:tr>
      <w:tr>
        <w:trPr>
          <w:trHeight w:val="61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color w:val="000000"/>
                <w:lang w:bidi="gu-IN"/>
              </w:rPr>
              <w:t>7. Стоимость товарной продукции, тыс. тенг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rFonts w:cs="Shruti"/>
                <w:color w:val="000000"/>
                <w:lang w:bidi="gu-I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rFonts w:cs="Shruti"/>
                <w:color w:val="000000"/>
                <w:lang w:bidi="gu-I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rFonts w:cs="Shruti"/>
                <w:color w:val="000000"/>
                <w:lang w:bidi="gu-IN"/>
              </w:rPr>
            </w:r>
          </w:p>
        </w:tc>
      </w:tr>
      <w:tr>
        <w:trPr>
          <w:trHeight w:val="221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color w:val="000000"/>
                <w:lang w:bidi="gu-IN"/>
              </w:rPr>
              <w:t>8. Затраты живого труда, тыс. чел.-д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rFonts w:cs="Shruti"/>
                <w:color w:val="000000"/>
                <w:lang w:bidi="gu-I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rFonts w:cs="Shruti"/>
                <w:color w:val="000000"/>
                <w:lang w:bidi="gu-I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rFonts w:cs="Shruti"/>
                <w:color w:val="000000"/>
                <w:lang w:bidi="gu-IN"/>
              </w:rPr>
            </w:r>
          </w:p>
        </w:tc>
      </w:tr>
      <w:tr>
        <w:trPr>
          <w:trHeight w:val="230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color w:val="000000"/>
                <w:lang w:bidi="gu-IN"/>
              </w:rPr>
              <w:t>9. Текущие производственные затраты, тыс. тенг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rFonts w:cs="Shruti"/>
                <w:color w:val="000000"/>
                <w:lang w:bidi="gu-I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rFonts w:cs="Shruti"/>
                <w:color w:val="000000"/>
                <w:lang w:bidi="gu-I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rFonts w:cs="Shruti"/>
                <w:color w:val="000000"/>
                <w:lang w:bidi="gu-IN"/>
              </w:rPr>
            </w:r>
          </w:p>
        </w:tc>
      </w:tr>
      <w:tr>
        <w:trPr>
          <w:trHeight w:val="317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color w:val="000000"/>
                <w:lang w:bidi="gu-IN"/>
              </w:rPr>
              <w:t>10. Прибыль, тыс. тенг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rFonts w:cs="Shruti"/>
                <w:color w:val="000000"/>
                <w:lang w:bidi="gu-I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rFonts w:cs="Shruti"/>
                <w:color w:val="000000"/>
                <w:lang w:bidi="gu-I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rFonts w:cs="Shruti"/>
                <w:color w:val="000000"/>
                <w:lang w:bidi="gu-IN"/>
              </w:rPr>
            </w:r>
          </w:p>
        </w:tc>
      </w:tr>
      <w:tr>
        <w:trPr>
          <w:trHeight w:val="46" w:hRule="atLeast"/>
        </w:trPr>
        <w:tc>
          <w:tcPr>
            <w:tcW w:w="9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cs="Shruti"/>
                <w:b/>
                <w:b/>
                <w:color w:val="000000"/>
                <w:lang w:bidi="gu-IN"/>
              </w:rPr>
            </w:pPr>
            <w:r>
              <w:rPr>
                <w:b/>
                <w:i/>
                <w:iCs/>
                <w:color w:val="000000"/>
                <w:lang w:bidi="gu-IN"/>
              </w:rPr>
              <w:t>Уровень интенсивности производства</w:t>
            </w:r>
          </w:p>
        </w:tc>
      </w:tr>
      <w:tr>
        <w:trPr>
          <w:trHeight w:val="259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color w:val="000000"/>
                <w:lang w:bidi="gu-IN"/>
              </w:rPr>
              <w:t>11. Приходится на 100 га с.-х. угодий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rFonts w:cs="Shruti"/>
                <w:color w:val="000000"/>
                <w:lang w:bidi="gu-I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rFonts w:cs="Shruti"/>
                <w:color w:val="000000"/>
                <w:lang w:bidi="gu-I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rFonts w:cs="Shruti"/>
                <w:color w:val="000000"/>
                <w:lang w:bidi="gu-IN"/>
              </w:rPr>
            </w:r>
          </w:p>
        </w:tc>
      </w:tr>
      <w:tr>
        <w:trPr>
          <w:trHeight w:val="192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color w:val="000000"/>
                <w:lang w:bidi="gu-IN"/>
              </w:rPr>
              <w:t>крупного рогатого скота, 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rFonts w:cs="Shruti"/>
                <w:color w:val="000000"/>
                <w:lang w:bidi="gu-I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rFonts w:cs="Shruti"/>
                <w:color w:val="000000"/>
                <w:lang w:bidi="gu-I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rFonts w:cs="Shruti"/>
                <w:color w:val="000000"/>
                <w:lang w:bidi="gu-IN"/>
              </w:rPr>
            </w:r>
          </w:p>
        </w:tc>
      </w:tr>
      <w:tr>
        <w:trPr>
          <w:trHeight w:val="173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color w:val="000000"/>
                <w:lang w:bidi="gu-IN"/>
              </w:rPr>
              <w:t>овец, 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rFonts w:cs="Shruti"/>
                <w:color w:val="000000"/>
                <w:lang w:bidi="gu-I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rFonts w:cs="Shruti"/>
                <w:color w:val="000000"/>
                <w:lang w:bidi="gu-I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rFonts w:cs="Shruti"/>
                <w:color w:val="000000"/>
                <w:lang w:bidi="gu-IN"/>
              </w:rPr>
            </w:r>
          </w:p>
        </w:tc>
      </w:tr>
      <w:tr>
        <w:trPr>
          <w:trHeight w:val="61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color w:val="000000"/>
                <w:lang w:bidi="gu-IN"/>
              </w:rPr>
              <w:t>свиней (на 100 га пашни), 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rFonts w:cs="Shruti"/>
                <w:color w:val="000000"/>
                <w:lang w:bidi="gu-I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rFonts w:cs="Shruti"/>
                <w:color w:val="000000"/>
                <w:lang w:bidi="gu-I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rFonts w:cs="Shruti"/>
                <w:color w:val="000000"/>
                <w:lang w:bidi="gu-IN"/>
              </w:rPr>
            </w:r>
          </w:p>
        </w:tc>
      </w:tr>
      <w:tr>
        <w:trPr>
          <w:trHeight w:val="829" w:hRule="atLeast"/>
        </w:trPr>
        <w:tc>
          <w:tcPr>
            <w:tcW w:w="96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color w:val="000000"/>
                <w:vertAlign w:val="superscript"/>
                <w:lang w:bidi="gu-IN"/>
              </w:rPr>
              <w:t>1</w:t>
            </w:r>
            <w:r>
              <w:rPr>
                <w:color w:val="000000"/>
                <w:lang w:bidi="gu-IN"/>
              </w:rPr>
              <w:t xml:space="preserve"> Коэффициент перевода отдельных видов скота в условный крупный рогатый скот: коровы, быки, волы - 1,00; молодняк старше 1 года - 0,50; свиньи взрослые - 0,50; овцы, козы взрослые - 0,10; лошади взрослые - 1,10; куры взрослые - 0,015.</w:t>
            </w:r>
          </w:p>
        </w:tc>
      </w:tr>
      <w:tr>
        <w:trPr>
          <w:trHeight w:val="307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color w:val="000000"/>
                <w:lang w:bidi="gu-IN"/>
              </w:rPr>
              <w:t>птицы (на 100 га зерновых), г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rFonts w:cs="Shruti"/>
                <w:color w:val="000000"/>
                <w:lang w:bidi="gu-I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rFonts w:cs="Shruti"/>
                <w:color w:val="000000"/>
                <w:lang w:bidi="gu-I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rFonts w:cs="Shruti"/>
                <w:color w:val="000000"/>
                <w:lang w:bidi="gu-IN"/>
              </w:rPr>
            </w:r>
          </w:p>
        </w:tc>
      </w:tr>
      <w:tr>
        <w:trPr>
          <w:trHeight w:val="192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color w:val="000000"/>
                <w:lang w:bidi="gu-IN"/>
              </w:rPr>
              <w:t>основных производствен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rFonts w:cs="Shruti"/>
                <w:color w:val="000000"/>
                <w:lang w:bidi="gu-I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rFonts w:cs="Shruti"/>
                <w:color w:val="000000"/>
                <w:lang w:bidi="gu-I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rFonts w:cs="Shruti"/>
                <w:color w:val="000000"/>
                <w:lang w:bidi="gu-IN"/>
              </w:rPr>
            </w:r>
          </w:p>
        </w:tc>
      </w:tr>
      <w:tr>
        <w:trPr>
          <w:trHeight w:val="202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color w:val="000000"/>
                <w:lang w:bidi="gu-IN"/>
              </w:rPr>
              <w:t>фондов с.-х. назначения, тыс.тенг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rFonts w:cs="Shruti"/>
                <w:color w:val="000000"/>
                <w:lang w:bidi="gu-I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rFonts w:cs="Shruti"/>
                <w:color w:val="000000"/>
                <w:lang w:bidi="gu-I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rFonts w:cs="Shruti"/>
                <w:color w:val="000000"/>
                <w:lang w:bidi="gu-IN"/>
              </w:rPr>
            </w:r>
          </w:p>
        </w:tc>
      </w:tr>
      <w:tr>
        <w:trPr>
          <w:trHeight w:val="192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color w:val="000000"/>
                <w:lang w:bidi="gu-IN"/>
              </w:rPr>
              <w:t>затрат живого труда, чел.-ча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rFonts w:cs="Shruti"/>
                <w:color w:val="000000"/>
                <w:lang w:bidi="gu-I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rFonts w:cs="Shruti"/>
                <w:color w:val="000000"/>
                <w:lang w:bidi="gu-I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rFonts w:cs="Shruti"/>
                <w:color w:val="000000"/>
                <w:lang w:bidi="gu-IN"/>
              </w:rPr>
            </w:r>
          </w:p>
        </w:tc>
      </w:tr>
      <w:tr>
        <w:trPr>
          <w:trHeight w:val="46" w:hRule="atLeast"/>
        </w:trPr>
        <w:tc>
          <w:tcPr>
            <w:tcW w:w="9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cs="Shruti"/>
                <w:b/>
                <w:b/>
                <w:color w:val="000000"/>
                <w:lang w:bidi="gu-IN"/>
              </w:rPr>
            </w:pPr>
            <w:r>
              <w:rPr>
                <w:b/>
                <w:i/>
                <w:iCs/>
                <w:color w:val="000000"/>
                <w:lang w:bidi="gu-IN"/>
              </w:rPr>
              <w:t>Результативные показатели эффективности</w:t>
            </w:r>
          </w:p>
        </w:tc>
      </w:tr>
      <w:tr>
        <w:trPr>
          <w:trHeight w:val="346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cs="Shruti"/>
                <w:b/>
                <w:b/>
                <w:color w:val="000000"/>
                <w:lang w:bidi="gu-IN"/>
              </w:rPr>
            </w:pPr>
            <w:r>
              <w:rPr>
                <w:b/>
                <w:color w:val="000000"/>
                <w:lang w:bidi="gu-IN"/>
              </w:rPr>
              <w:t>Эффективность использования зем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cs="Shruti"/>
                <w:b/>
                <w:b/>
                <w:color w:val="000000"/>
                <w:lang w:bidi="gu-IN"/>
              </w:rPr>
            </w:pPr>
            <w:r>
              <w:rPr>
                <w:rFonts w:cs="Shruti"/>
                <w:b/>
                <w:color w:val="000000"/>
                <w:lang w:bidi="gu-I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rFonts w:cs="Shruti"/>
                <w:color w:val="000000"/>
                <w:lang w:bidi="gu-I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rFonts w:cs="Shruti"/>
                <w:color w:val="000000"/>
                <w:lang w:bidi="gu-IN"/>
              </w:rPr>
            </w:r>
          </w:p>
        </w:tc>
      </w:tr>
      <w:tr>
        <w:trPr>
          <w:trHeight w:val="221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color w:val="000000"/>
                <w:lang w:bidi="gu-IN"/>
              </w:rPr>
              <w:t>12. Получено на 100 га с.-х. угодий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rFonts w:cs="Shruti"/>
                <w:color w:val="000000"/>
                <w:lang w:bidi="gu-I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rFonts w:cs="Shruti"/>
                <w:color w:val="000000"/>
                <w:lang w:bidi="gu-I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rFonts w:cs="Shruti"/>
                <w:color w:val="000000"/>
                <w:lang w:bidi="gu-IN"/>
              </w:rPr>
            </w:r>
          </w:p>
        </w:tc>
      </w:tr>
      <w:tr>
        <w:trPr>
          <w:trHeight w:val="173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color w:val="000000"/>
                <w:lang w:bidi="gu-IN"/>
              </w:rPr>
              <w:t>молока, 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rFonts w:cs="Shruti"/>
                <w:color w:val="000000"/>
                <w:lang w:bidi="gu-I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rFonts w:cs="Shruti"/>
                <w:color w:val="000000"/>
                <w:lang w:bidi="gu-I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rFonts w:cs="Shruti"/>
                <w:color w:val="000000"/>
                <w:lang w:bidi="gu-IN"/>
              </w:rPr>
            </w:r>
          </w:p>
        </w:tc>
      </w:tr>
      <w:tr>
        <w:trPr>
          <w:trHeight w:val="211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color w:val="000000"/>
                <w:lang w:bidi="gu-IN"/>
              </w:rPr>
              <w:t>мяса КРС (живая масса), 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rFonts w:cs="Shruti"/>
                <w:color w:val="000000"/>
                <w:lang w:bidi="gu-I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rFonts w:cs="Shruti"/>
                <w:color w:val="000000"/>
                <w:lang w:bidi="gu-I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rFonts w:cs="Shruti"/>
                <w:color w:val="000000"/>
                <w:lang w:bidi="gu-IN"/>
              </w:rPr>
            </w:r>
          </w:p>
        </w:tc>
      </w:tr>
      <w:tr>
        <w:trPr>
          <w:trHeight w:val="202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color w:val="000000"/>
                <w:lang w:bidi="gu-IN"/>
              </w:rPr>
              <w:t>валовой продукции, тенг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rFonts w:cs="Shruti"/>
                <w:color w:val="000000"/>
                <w:lang w:bidi="gu-I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rFonts w:cs="Shruti"/>
                <w:color w:val="000000"/>
                <w:lang w:bidi="gu-I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rFonts w:cs="Shruti"/>
                <w:color w:val="000000"/>
                <w:lang w:bidi="gu-IN"/>
              </w:rPr>
            </w:r>
          </w:p>
        </w:tc>
      </w:tr>
      <w:tr>
        <w:trPr>
          <w:trHeight w:val="192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color w:val="000000"/>
                <w:lang w:bidi="gu-IN"/>
              </w:rPr>
              <w:t>товарной продукции, тенг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rFonts w:cs="Shruti"/>
                <w:color w:val="000000"/>
                <w:lang w:bidi="gu-I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rFonts w:cs="Shruti"/>
                <w:color w:val="000000"/>
                <w:lang w:bidi="gu-I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rFonts w:cs="Shruti"/>
                <w:color w:val="000000"/>
                <w:lang w:bidi="gu-IN"/>
              </w:rPr>
            </w:r>
          </w:p>
        </w:tc>
      </w:tr>
      <w:tr>
        <w:trPr>
          <w:trHeight w:val="211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color w:val="000000"/>
                <w:lang w:bidi="gu-IN"/>
              </w:rPr>
              <w:t>13. Получено на 100 га пашни зерна, 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rFonts w:cs="Shruti"/>
                <w:color w:val="000000"/>
                <w:lang w:bidi="gu-I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rFonts w:cs="Shruti"/>
                <w:color w:val="000000"/>
                <w:lang w:bidi="gu-I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rFonts w:cs="Shruti"/>
                <w:color w:val="000000"/>
                <w:lang w:bidi="gu-IN"/>
              </w:rPr>
            </w:r>
          </w:p>
        </w:tc>
      </w:tr>
      <w:tr>
        <w:trPr>
          <w:trHeight w:val="221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color w:val="000000"/>
                <w:lang w:bidi="gu-IN"/>
              </w:rPr>
              <w:t>14. Произведено на 100 га зерновы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rFonts w:cs="Shruti"/>
                <w:color w:val="000000"/>
                <w:lang w:bidi="gu-I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rFonts w:cs="Shruti"/>
                <w:color w:val="000000"/>
                <w:lang w:bidi="gu-I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rFonts w:cs="Shruti"/>
                <w:color w:val="000000"/>
                <w:lang w:bidi="gu-IN"/>
              </w:rPr>
            </w:r>
          </w:p>
        </w:tc>
      </w:tr>
      <w:tr>
        <w:trPr>
          <w:trHeight w:val="202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color w:val="000000"/>
                <w:lang w:bidi="gu-IN"/>
              </w:rPr>
              <w:t>мяса птицы, 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rFonts w:cs="Shruti"/>
                <w:color w:val="000000"/>
                <w:lang w:bidi="gu-I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rFonts w:cs="Shruti"/>
                <w:color w:val="000000"/>
                <w:lang w:bidi="gu-I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rFonts w:cs="Shruti"/>
                <w:color w:val="000000"/>
                <w:lang w:bidi="gu-IN"/>
              </w:rPr>
            </w:r>
          </w:p>
        </w:tc>
      </w:tr>
      <w:tr>
        <w:trPr>
          <w:trHeight w:val="163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color w:val="000000"/>
                <w:lang w:bidi="gu-IN"/>
              </w:rPr>
              <w:t>яиц, тыс.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rFonts w:cs="Shruti"/>
                <w:color w:val="000000"/>
                <w:lang w:bidi="gu-I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rFonts w:cs="Shruti"/>
                <w:color w:val="000000"/>
                <w:lang w:bidi="gu-I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rFonts w:cs="Shruti"/>
                <w:color w:val="000000"/>
                <w:lang w:bidi="gu-IN"/>
              </w:rPr>
            </w:r>
          </w:p>
        </w:tc>
      </w:tr>
      <w:tr>
        <w:trPr>
          <w:trHeight w:val="221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color w:val="000000"/>
                <w:lang w:bidi="gu-IN"/>
              </w:rPr>
              <w:t>15. Получено на 1 работника, тенг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rFonts w:cs="Shruti"/>
                <w:color w:val="000000"/>
                <w:lang w:bidi="gu-I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rFonts w:cs="Shruti"/>
                <w:color w:val="000000"/>
                <w:lang w:bidi="gu-I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rFonts w:cs="Shruti"/>
                <w:color w:val="000000"/>
                <w:lang w:bidi="gu-IN"/>
              </w:rPr>
            </w:r>
          </w:p>
        </w:tc>
      </w:tr>
      <w:tr>
        <w:trPr>
          <w:trHeight w:val="192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color w:val="000000"/>
                <w:lang w:bidi="gu-IN"/>
              </w:rPr>
              <w:t>валовой продукции сельск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rFonts w:cs="Shruti"/>
                <w:color w:val="000000"/>
                <w:lang w:bidi="gu-I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rFonts w:cs="Shruti"/>
                <w:color w:val="000000"/>
                <w:lang w:bidi="gu-I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rFonts w:cs="Shruti"/>
                <w:color w:val="000000"/>
                <w:lang w:bidi="gu-IN"/>
              </w:rPr>
            </w:r>
          </w:p>
        </w:tc>
      </w:tr>
      <w:tr>
        <w:trPr>
          <w:trHeight w:val="211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color w:val="000000"/>
                <w:lang w:bidi="gu-IN"/>
              </w:rPr>
              <w:t>прибы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rFonts w:cs="Shruti"/>
                <w:color w:val="000000"/>
                <w:lang w:bidi="gu-I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rFonts w:cs="Shruti"/>
                <w:color w:val="000000"/>
                <w:lang w:bidi="gu-I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rFonts w:cs="Shruti"/>
                <w:color w:val="000000"/>
                <w:lang w:bidi="gu-IN"/>
              </w:rPr>
            </w:r>
          </w:p>
        </w:tc>
      </w:tr>
      <w:tr>
        <w:trPr>
          <w:trHeight w:val="211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color w:val="000000"/>
                <w:lang w:bidi="gu-IN"/>
              </w:rPr>
              <w:t>16. Получено на 1 чел.-дн., тенг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rFonts w:cs="Shruti"/>
                <w:color w:val="000000"/>
                <w:lang w:bidi="gu-I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rFonts w:cs="Shruti"/>
                <w:color w:val="000000"/>
                <w:lang w:bidi="gu-I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rFonts w:cs="Shruti"/>
                <w:color w:val="000000"/>
                <w:lang w:bidi="gu-IN"/>
              </w:rPr>
            </w:r>
          </w:p>
        </w:tc>
      </w:tr>
      <w:tr>
        <w:trPr>
          <w:trHeight w:val="182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color w:val="000000"/>
                <w:lang w:bidi="gu-IN"/>
              </w:rPr>
              <w:t>валов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rFonts w:cs="Shruti"/>
                <w:color w:val="000000"/>
                <w:lang w:bidi="gu-I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rFonts w:cs="Shruti"/>
                <w:color w:val="000000"/>
                <w:lang w:bidi="gu-I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rFonts w:cs="Shruti"/>
                <w:color w:val="000000"/>
                <w:lang w:bidi="gu-IN"/>
              </w:rPr>
            </w:r>
          </w:p>
        </w:tc>
      </w:tr>
      <w:tr>
        <w:trPr>
          <w:trHeight w:val="211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color w:val="000000"/>
                <w:lang w:bidi="gu-IN"/>
              </w:rPr>
              <w:t>прибы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rFonts w:cs="Shruti"/>
                <w:color w:val="000000"/>
                <w:lang w:bidi="gu-I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rFonts w:cs="Shruti"/>
                <w:color w:val="000000"/>
                <w:lang w:bidi="gu-I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rFonts w:cs="Shruti"/>
                <w:color w:val="000000"/>
                <w:lang w:bidi="gu-IN"/>
              </w:rPr>
            </w:r>
          </w:p>
        </w:tc>
      </w:tr>
      <w:tr>
        <w:trPr>
          <w:trHeight w:val="182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color w:val="000000"/>
                <w:lang w:bidi="gu-IN"/>
              </w:rPr>
              <w:t>17. Получено на 1 тенге производственных фондов, тенг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rFonts w:cs="Shruti"/>
                <w:color w:val="000000"/>
                <w:lang w:bidi="gu-I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rFonts w:cs="Shruti"/>
                <w:color w:val="000000"/>
                <w:lang w:bidi="gu-I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rFonts w:cs="Shruti"/>
                <w:color w:val="000000"/>
                <w:lang w:bidi="gu-IN"/>
              </w:rPr>
            </w:r>
          </w:p>
        </w:tc>
      </w:tr>
      <w:tr>
        <w:trPr>
          <w:trHeight w:val="182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color w:val="000000"/>
                <w:lang w:bidi="gu-IN"/>
              </w:rPr>
              <w:t>валов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rFonts w:cs="Shruti"/>
                <w:color w:val="000000"/>
                <w:lang w:bidi="gu-I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rFonts w:cs="Shruti"/>
                <w:color w:val="000000"/>
                <w:lang w:bidi="gu-I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rFonts w:cs="Shruti"/>
                <w:color w:val="000000"/>
                <w:lang w:bidi="gu-IN"/>
              </w:rPr>
            </w:r>
          </w:p>
        </w:tc>
      </w:tr>
      <w:tr>
        <w:trPr>
          <w:trHeight w:val="202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color w:val="000000"/>
                <w:lang w:bidi="gu-IN"/>
              </w:rPr>
              <w:t>прибы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rFonts w:cs="Shruti"/>
                <w:color w:val="000000"/>
                <w:lang w:bidi="gu-I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rFonts w:cs="Shruti"/>
                <w:color w:val="000000"/>
                <w:lang w:bidi="gu-I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rFonts w:cs="Shruti"/>
                <w:color w:val="000000"/>
                <w:lang w:bidi="gu-IN"/>
              </w:rPr>
            </w:r>
          </w:p>
        </w:tc>
      </w:tr>
      <w:tr>
        <w:trPr>
          <w:trHeight w:val="211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color w:val="000000"/>
                <w:lang w:bidi="gu-IN"/>
              </w:rPr>
              <w:t>18. Рентабельность производства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rFonts w:cs="Shruti"/>
                <w:color w:val="000000"/>
                <w:lang w:bidi="gu-I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rFonts w:cs="Shruti"/>
                <w:color w:val="000000"/>
                <w:lang w:bidi="gu-I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cs="Shruti"/>
                <w:color w:val="000000"/>
                <w:lang w:bidi="gu-IN"/>
              </w:rPr>
            </w:pPr>
            <w:r>
              <w:rPr>
                <w:rFonts w:cs="Shruti"/>
                <w:color w:val="000000"/>
                <w:lang w:bidi="gu-IN"/>
              </w:rPr>
            </w:r>
          </w:p>
        </w:tc>
      </w:tr>
    </w:tbl>
    <w:p>
      <w:pPr>
        <w:pStyle w:val="Normal"/>
        <w:shd w:fill="FFFFFF" w:val="clear"/>
        <w:autoSpaceDE w:val="false"/>
        <w:ind w:firstLine="570"/>
        <w:jc w:val="both"/>
        <w:rPr>
          <w:color w:val="000000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>
          <w:color w:val="000000"/>
          <w:sz w:val="28"/>
          <w:szCs w:val="28"/>
          <w:lang w:bidi="gu-IN"/>
        </w:rPr>
        <w:t>Экономический эффект развития хозяйства и его отраслей определяется при помощи прироста показателей, т.е. путем сопоставления результатов на год освоения проекта с периодом его составления. При этом показатели эффективности исходного периода принимаются за 100%. Данные для расчета показателей эффективности берутся из экономической характеристики и соответствующих разделов проекта хозяйства.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В валовую продукцию сельского хозяйства включается выход продукции растениеводства и животноводства. Проектный объем производства валовой продукции в денежном выражении по сравнению с исходным периодом характеризует изменение размеров хозяйства и процесс концентрации сельскохозяйственного производства. Он также используется для установления соотношений в развитии отраслей сельского хозяйства, проведения ряда других экономических расчетов. Об изменениях, про</w:t>
        <w:softHyphen/>
        <w:t>изошедших в специализации хозяйства, можно судить по сокращению числа и увеличению удельного веса ведущих отраслей в структуре товарной продукции сельского хозяйства.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Данные для расчета показателей эффективности берутся из экономической характеристики и соответствующих разделов проекта хозяйства.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В валовую продукцию сельского хозяйства включается выход продукции растениеводства и животноводства. Проектный объем производства валовой продукции в денежном выражении по сравнению с исходным периодом характеризует изменение размеров хозяйства и процесс концентрации сельскохозяйственного производства. Он также используется для установления соотношений в развитии отраслей сельского хозяйства, проведения ряда других экономических расчетов. Об изменениях, про</w:t>
        <w:softHyphen/>
        <w:t>изошедших в специализации хозяйства, можно судить по сокращению числа и увеличению удельного веса ведущих отраслей в структуре товарной продукции сельского хозяйства.</w:t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>
          <w:color w:val="000000"/>
          <w:sz w:val="28"/>
          <w:szCs w:val="28"/>
          <w:lang w:bidi="gu-IN"/>
        </w:rPr>
        <w:t>Основными мероприятиями, за счет которых происходит рост урожайности культур и продуктивности угодий, являются мелиорация земель и химизация сельского хозяйства, соблюдение технологических процессов производства за счет их механизации. В сочетании с рациональной организацией использования земель эти мероприятия способствуют повышению экономической эффективности труда, техники и, в конечном счете, всего сельскохозяйственного производства.</w:t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>
          <w:b/>
          <w:bCs/>
          <w:color w:val="000000"/>
          <w:sz w:val="28"/>
          <w:szCs w:val="28"/>
          <w:lang w:bidi="gu-IN"/>
        </w:rPr>
        <w:t xml:space="preserve">Пример. </w:t>
      </w:r>
      <w:r>
        <w:rPr>
          <w:color w:val="000000"/>
          <w:sz w:val="28"/>
          <w:szCs w:val="28"/>
          <w:lang w:bidi="gu-IN"/>
        </w:rPr>
        <w:t>Сельхозпредприятие коренным образом изменило свою специализацию. Если ранее оно имело 10 товарных отраслей, то в перспективе - только четыре. Существенно повысился уровень концентрации производства. Так, объем производства валовой продукции увеличился в 1,8 раза и достиг 2,5 млн. тенге.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Основным источником роста продукции стали увеличение поголовья скота и его продуктивности, повышение урожайности культур. Содержание высокопродуктивного скота возможно лишь с организацией прочной кормовой базы; необходимый рост производства кормов обеспечивается благодаря созданию орошаемых культурных пастбищ, повышению продуктивности угодий, механизации уборки, хранения и приготовления кормов. В результате этих изменений, а также замены ручного труда механи</w:t>
        <w:softHyphen/>
        <w:t>зированным производительность труда выросла в 2,2 раза.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Полная обеспеченность хозяйства производственными постройками, автомашинами и сельскохозяйственной техникой способствует повышению уровня интенсивности. Об этом свидетельствует рост основных производственных фондов в расчете на 1 га условной пашни.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Рост фондов, улучшение использования земельных угодий в сочетании с лучшей организацией труда способствуют снижению затрат на получение 1 ц зерна и молока.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bidi="gu-IN"/>
        </w:rPr>
        <w:t>Такие преобразования в значительной степени влияют на общую эффективность сельскохозяйственного производства: увеличение чистого дохода, повышение рентабельности производства. Эти показатели позволяют вести сельскохозяйственное производство на расширенной основе, повысить расходы на создание и улучшение материальных и культурно-бытовых ус</w:t>
        <w:softHyphen/>
        <w:t>ловий жизни работников сельхозпредприятия.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трольные вопросы для самопроверки.</w:t>
      </w:r>
    </w:p>
    <w:p>
      <w:pPr>
        <w:pStyle w:val="Normal"/>
        <w:shd w:fill="FFFFFF" w:val="clear"/>
        <w:autoSpaceDE w:val="false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1. Показатели экономической эффективности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  <w:lang w:bidi="gu-IN"/>
        </w:rPr>
        <w:t xml:space="preserve">2. Показатели </w:t>
      </w:r>
      <w:r>
        <w:rPr>
          <w:iCs/>
          <w:color w:val="000000"/>
          <w:sz w:val="28"/>
          <w:szCs w:val="28"/>
          <w:lang w:bidi="gu-IN"/>
        </w:rPr>
        <w:t>размера хозяйства и производства</w:t>
      </w:r>
      <w:r>
        <w:rPr>
          <w:color w:val="000000"/>
          <w:sz w:val="28"/>
          <w:szCs w:val="28"/>
          <w:lang w:bidi="gu-IN"/>
        </w:rPr>
        <w:t xml:space="preserve">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  <w:lang w:bidi="gu-IN"/>
        </w:rPr>
        <w:t>3. Показатели у</w:t>
      </w:r>
      <w:r>
        <w:rPr>
          <w:iCs/>
          <w:color w:val="000000"/>
          <w:sz w:val="28"/>
          <w:szCs w:val="28"/>
          <w:lang w:bidi="gu-IN"/>
        </w:rPr>
        <w:t>ровня интенсивности производства</w:t>
      </w:r>
    </w:p>
    <w:p>
      <w:pPr>
        <w:pStyle w:val="TextBodyIndent"/>
        <w:spacing w:before="0" w:after="0"/>
        <w:ind w:left="0" w:hanging="0"/>
        <w:jc w:val="both"/>
        <w:rPr>
          <w:iCs/>
          <w:color w:val="000000"/>
          <w:sz w:val="28"/>
          <w:szCs w:val="28"/>
          <w:lang w:bidi="gu-IN"/>
        </w:rPr>
      </w:pPr>
      <w:r>
        <w:rPr>
          <w:iCs/>
          <w:color w:val="000000"/>
          <w:sz w:val="28"/>
          <w:szCs w:val="28"/>
          <w:lang w:bidi="gu-IN"/>
        </w:rPr>
        <w:t>4. Результативные показатели эффективност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color w:val="00000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7">
    <w:name w:val="Название объекта"/>
    <w:basedOn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6:54:00Z</dcterms:created>
  <dc:creator>Admin</dc:creator>
  <dc:description/>
  <cp:keywords/>
  <dc:language>en-US</dc:language>
  <cp:lastModifiedBy>Оля</cp:lastModifiedBy>
  <dcterms:modified xsi:type="dcterms:W3CDTF">2014-09-08T08:17:00Z</dcterms:modified>
  <cp:revision>10</cp:revision>
  <dc:subject/>
  <dc:title>Тема 1</dc:title>
</cp:coreProperties>
</file>